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415" cy="53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4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ПО СТРОИТЕЛЬСТВУ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74" w:leader="none"/>
        </w:tabs>
        <w:jc w:val="center"/>
        <w:outlineLvl w:val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 xml:space="preserve">ПРИКАЗ                    </w:t>
      </w:r>
    </w:p>
    <w:p>
      <w:pPr>
        <w:pStyle w:val="Normal"/>
        <w:widowControl w:val="false"/>
        <w:tabs>
          <w:tab w:val="clear" w:pos="720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________                                                                                                               № ___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риказ комитета по строительству администрации города Мурманска от 28.05.2018 № 17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риказов от 10.12.2018 № 51, от 10.06.2019 № 36, от 23.07.2019 № 48, от 01.11.2019 № 70, от 03.12.2019 № 79, от 27.12.2019 № 97,                              от 25.09.2020 № 56, от 17.11.2020 № 83, от 30.12.2020 № 96,                                  от 05.04.2021 № 26, от 03.12.2021 № 91, от 30.12.2021 № 103,                                       от 04.05.2022 № 51, от 17.06.2022 № 62, от 27.09.2022 № 91,                                       от 09.11.2022 № 10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9 Федерального закона от 05.04.2013 года № 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«Нормативные затраты на обеспечение функций комитета по строительству администрации города Мурманска» приказа комитета по строительству администрации города Мурманска от 28.05.2018              № 17 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 (в ред. приказов от 10.12.2018 № 51, от 10.06.2019 № 36, от 23.07.2019 № 48, от 01.11.2019 № 70, от 03.12.2019 № 79, от 27.12.2019 № 97, от 25.09.2020 № 56, от 17.11.2020 № 83, от 30.12.2020 № 96, от 05.04.2021 № 26, от 03.12.2021 № 91, от 30.12.2021 № 103, от 04.05.2022 № 51, от 17.06.2022 № 62, от 27.09.2022 № 91, от 09.11.2022 № 106) следующие изменения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1.1. Пункт 4.4. подраздела 4. «Затраты на приобретение прочих работ и услуг, не относящиеся к затратам на услуги связи, аренду и содержание имущества» раздела II «Затраты на информационно-коммуникационные технологии» изложить в редакции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 xml:space="preserve"> </w:t>
      </w:r>
      <w:r>
        <w:rPr/>
        <w:t>4.4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709" w:leader="none"/>
        </w:tabs>
        <w:ind w:firstLine="31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47750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где P</w:t>
      </w:r>
      <w:r>
        <w:rPr>
          <w:vertAlign w:val="subscript"/>
        </w:rPr>
        <w:t>iсспс</w:t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роизводится в соответствии с нормативами согласно таблице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77"/>
        <w:gridCol w:w="365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left="-217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-правовой систем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C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Цена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сопровождения в год 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(не более), руб.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 (СПС) Консультант Плюс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94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-экономического отдела комитета по строительству администрации города Мурманска (Е.А. Дудкиной) разместить настоящий приказ в единой информационной системе в сфере закупок в течение семи рабочих дней со дня подписания.</w:t>
      </w:r>
    </w:p>
    <w:p>
      <w:pPr>
        <w:pStyle w:val="Style91"/>
        <w:widowControl/>
        <w:tabs>
          <w:tab w:val="clear" w:pos="720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о дня подписания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М.Н. Двин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КАЗОМ ОЗНАКОМЛЕ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Дудкин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Свежакова М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отде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Братецкая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____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type w:val="nextPage"/>
      <w:pgSz w:w="11906" w:h="16838"/>
      <w:pgMar w:left="1418" w:right="851" w:gutter="0" w:header="153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  <w:tab/>
      <w:tab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  <w:t xml:space="preserve">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7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1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35:00Z</dcterms:created>
  <dc:creator>Зайнуидинова С.А.</dc:creator>
  <dc:description/>
  <cp:keywords/>
  <dc:language>en-US</dc:language>
  <cp:lastModifiedBy>Дудкина Елена Анатольевна</cp:lastModifiedBy>
  <cp:lastPrinted>2022-12-12T15:44:00Z</cp:lastPrinted>
  <dcterms:modified xsi:type="dcterms:W3CDTF">2022-12-12T12:45:00Z</dcterms:modified>
  <cp:revision>52</cp:revision>
  <dc:subject/>
  <dc:title>Департамент финансов</dc:title>
</cp:coreProperties>
</file>